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-35                                                                                 от «31» октября  2019 г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ConsPlusNormal"/>
        <w:ind w:left="720" w:hanging="0"/>
        <w:jc w:val="center"/>
        <w:rPr>
          <w:szCs w:val="28"/>
          <w:lang w:val="be-BY"/>
        </w:rPr>
      </w:pPr>
      <w:r>
        <w:rPr>
          <w:szCs w:val="28"/>
          <w:lang w:val="be-BY"/>
        </w:rPr>
        <w:t>Мамадыш муниципаль район Советының 2015 нче елның 22 нче сентябрендә кабул ителгән 1-1 нче номерлы карарына үзгәрешләр кертү турынд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«Россия Федерациясендә җирле үзидарә оештыруның гомуми принциплары турында» 2003 елның 6 октябрендәге 131-ФЗ номерлы Федераль законның 40 статьясы,  3 өлешенә таянып, </w:t>
      </w:r>
      <w:r>
        <w:rPr>
          <w:rFonts w:cs="Times New Roman" w:ascii="Times New Roman" w:hAnsi="Times New Roman"/>
          <w:sz w:val="28"/>
          <w:szCs w:val="28"/>
          <w:lang w:val="tt-RU"/>
        </w:rPr>
        <w:t>һәм Мамадыш муниципаль районы Омар авыл җирлеге Советының 30.09.2019ел, 2-50 санлы икенче чакырылыш карары, Мамадыш муниципаль районы Албай авыл җирлеге Советының 14.10.2019 ел, 6-46 санлы өченче чакырылыш карары нигезендә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Мамадыш муниципаль районы Советына депутатлар сайлау уңаеннан, Мамадыш муниципаль районы  Советы КАРАР КАБУЛ ИТТЕ: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be-BY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  <w:t>1. Мамадыш муниципаль район Советының 2015 елның 22 сентябрендәге 1-1 номерлы карарының 1 нче кушымтасындагы 4,35 пунктларын түбәндәге редакциядә бәян итәргә:</w:t>
      </w:r>
    </w:p>
    <w:p>
      <w:pPr>
        <w:pStyle w:val="ConsPlusTitle"/>
        <w:widowControl/>
        <w:numPr>
          <w:ilvl w:val="0"/>
          <w:numId w:val="0"/>
        </w:numPr>
        <w:ind w:left="63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be-BY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че номерлы Албай бермандатлы сайлау округы буенч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уллин Габде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хә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ури улы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нчы Омар бермандатлы сайлау округы буенч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буллин Ленар 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кыйп улы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Әлеге карарны Мамадыш муниципаль районының mamadysh.tatarstan.ru.   рәсми сайтында урнаштыру юлы белән халыкка игълан итәргә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Әлеге карарның үтәлешен контрольгә алуны Мамадыш муниципаль районы Советының социаль мәсьәләләр, сәламәтлек саклау, мәдәният, яшьләр сәясәте һәм спорт буенча даими комиссиясенә йөкләрг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Башлыг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 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Советы рәисе                                                                          А.П.Иван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27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07-12T10:47:00Z</cp:lastPrinted>
  <dcterms:modified xsi:type="dcterms:W3CDTF">2019-11-01T05:38:00Z</dcterms:modified>
  <cp:revision>8</cp:revision>
  <dc:subject>Birthday</dc:subject>
  <dc:title>Are You suprised ?</dc:title>
</cp:coreProperties>
</file>